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zy danych w gospodarce region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GRiL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y przedmiot Technologie informacyj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podstawowej wiedzy nt. systemów informacji gospodarczej, ich możliwości i roli, jaką odgrywają w organizacjach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prawidłowego tworzenia baz danych dla ekonomicznych analiz regionalnych i korzystania z tych baz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projektowania zawartości informacyjnej i funkcjonalności regionalnego portalu informacy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i dobiera odpowiednie źródła informacji i metody gromadzenia danych wykorzystywanych w regionalnych analizach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różne rodzaje systemów i zasobów informacyjnych funkcjonujących w gospodar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zebranych danych potrafi utworzyć bazę danych i definiować jej obiek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 wyszukiwać i analizować dane zgromadzone w bazach danych i systemach inform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informacji w rozwiązywaniu problemów w gospodarce regionalnej i lo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informacyjne w gospodarce regionalnej. Procesy informacyjne. Infrastruktura informacyjna współczesnej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a programu MS Access do budowy baz danych dla ekonomicznych analiz regionalnych. Importowanie danych z arkuszy kalkulacyjnych. Przygotowywanie zestawień w postaci raportów. Prezentacja danych w postaci zaawansowanych formular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korzystania z serwerów baz danych SQL. Tworzenie baz danych, wyszukiwanie informacji i analiza danych za pomocą strukturalnego języka zapytań SQL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y informacji przestrzennej. Typologia i dziedziny zastosowań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ne systemy informacji gospodarczej. Treści informacyjne oraz usługi interaktywne w systemach regionalnych. Zasady tworzenia regionalnych portali inform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rozwiązywanie zadań dotyczących tworzenia i korzystania z baz danych, analiza przypadków, dyskusja, praca w laboratorium. Przygotowanie projekt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/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/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trzymanie pozytywnych ocen ze sprawdzianów oraz przygotowanie i zaliczenie projektu i  opracowania/prezentacji na podany przez prowadzącego temat. Oceny ze sprawdzianów i projektu ustalane są na podstawie liczby uzyskanych punktów. Na podstawie średniej arytmetycznej ważonej uzyskanych ocen ustalana jest ocena końcowa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 i sprawdzianów, przygotowanie oraz  zaliczenie projektów i opracowań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ernandez M. J., Projektowanie baz danych dla każdego: przewodnik krok po kroku, Helion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Mendrala D., Szeliga M., Access 2013 PL: bazy danych? z programem MS Access 2013 PL to nic trudnego!, Helion, Gliwice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Rockoff L., Język SQL: przyjazny podręcznik, Helion, Gliwice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ernandez M. J., Projektowanie baz danych dla każdego: przewodnik krok po kroku, Helion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Mendrala D., Szeliga M., Access 2013 PL: bazy danych? z programem MS Access 2013 PL to nic trudnego!, Helion, Gliwice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Rockoff L., Język SQL: przyjazny podręcznik, Helion, Gliwice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9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56:00Z</dcterms:modified>
  <cp:revision>6</cp:revision>
  <dc:subject/>
  <dc:title/>
</cp:coreProperties>
</file>